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951654447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438586496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764673165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176322498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59840988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23449574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78457764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923381455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918860299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736740988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728641741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552981123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735135557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114199960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554165560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437645170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48994522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857658406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857950212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355304214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407199692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16360540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749363497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29741056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535498622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046734077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264043753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588644906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251171294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558713640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176896685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857460938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582974488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496306120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579708253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223559035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752719329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982229510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728551666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561071743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218006534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303856497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272123474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719301377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088351152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292287573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941649860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806946860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